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44127584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6951537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78655590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